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806"/>
        <w:gridCol w:w="4566"/>
      </w:tblGrid>
      <w:tr>
        <w:trPr>
          <w:trHeight w:val="1778" w:hRule="atLeast"/>
        </w:trPr>
        <w:tc>
          <w:tcPr>
            <w:tcW w:w="4038" w:type="dxa"/>
            <w:tcBorders>
              <w:bottom w:val="thickThinSmallGap" w:sz="2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еспублика Адыгея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овет народных депутатов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муниципального образования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«Город Майкоп»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vertAlign w:val="subscript"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385000, г. Майкоп, ул. Краснооктябрьская. 2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тел. 52-60-27</w:t>
            </w:r>
          </w:p>
        </w:tc>
        <w:tc>
          <w:tcPr>
            <w:tcW w:w="1806" w:type="dxa"/>
            <w:tcBorders>
              <w:bottom w:val="thickThinSmallGap" w:sz="2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704850" cy="942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Адыгэ Республик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ниципальнэ ш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ык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э зи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э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«Мыекъопэкъалэ»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народнэдепутатхэм я Совет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385000, къ. Мыекъопэ,  ур. Краснооктябрьскэр, 2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тел. 52-60-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7"/>
          <w:szCs w:val="27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7"/>
          <w:szCs w:val="27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7"/>
          <w:szCs w:val="27"/>
        </w:rPr>
      </w:pPr>
      <w:r>
        <w:rPr>
          <w:rFonts w:eastAsia="Arial Unicode MS" w:cs="Times New Roman" w:ascii="Times New Roman" w:hAnsi="Times New Roman"/>
          <w:b/>
          <w:bCs/>
          <w:sz w:val="27"/>
          <w:szCs w:val="27"/>
        </w:rPr>
        <w:t>«Город Майкоп»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7"/>
          <w:szCs w:val="27"/>
        </w:rPr>
      </w:pPr>
      <w:r>
        <w:rPr>
          <w:rFonts w:eastAsia="Arial Unicode MS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 внесении изменений в Решение Совета народных депутатов муниципального образования «Город Майкоп» от 25.12.2024 № 84-рс            </w:t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«О бюджете муниципального образования «Город Майкоп» на 2025 год и на плановый период 2026 и 2027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Lines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4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нести в Решение Совета народных депутатов муниципального образования «Город Майкоп» от 25.12.2024 № 84-рс «О бюджете муниципального образования «Город Майкоп» на 2025 год и на плановый период 2026 и 2027 годов» (в редакции Решения Совета народных депутатов муниципального образования «Город Майкоп» от 29.10.2025 №126-рс) следующие изменения: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одпункте 2.2 пункта 2 цифры «124 090,7» заменить цифрами «98 143,1», цифры «167 675,2» заменить цифрами «141 727,6»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 в пункте 10 цифры «20 645,4» заменить цифрами «13 645,4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18 цифры «7 769,5» заменить цифрами «1 743,5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одпункт 22.1  пункта 22 дополнить  абзацем следующего содержания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на финансовое обеспечение затрат муниципальному унитарному предприятию «Майкопское троллейбусное управление» муниципального образования «Город Майкоп», связанных с оплатой лизинговых платежей по договору лизинга подвижного состава, предоставляемого акционерным обществом «Государственная транспортная лизинговая компания»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) пункт 24 изложить в новой редакции: «24. Установить, что в соответствии со статьей 242.26 Бюджетного кодекса Российской Федерации казначейскому сопровождению подлежат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муниципальным унитарным предприятиям, муниципальным бюджетным и автономным учреждениям, предоставляемые из бюджета муниципального образования «Город Майкоп на осуществление капитальных вложений в объекты капитального строительства муниципальной собственности в соответствии с заключенными соглашениями на сумму 50 000,0 тыс. руб. и боле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ы по муниципальным контрактам, заключаемым в соответствии с пунктом 38 части 1 статьи 93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за исключением договоров участия в долевом строительстве с использованием счета эскро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и муниципальному унитарному предприятию «Майкопское троллейбусное управление» муниципального образования «Город Майкоп» на приобретение и ввод в эксплуатацию подвижного состава и субсидии на погашение кредиторской задолженности.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) Приложения №№ 1,2,3,4,6 изложить в новой редакции согласно Приложениям №№  1,2,3,4,5 к настоящему Решению.</w:t>
      </w:r>
    </w:p>
    <w:p>
      <w:pPr>
        <w:pStyle w:val="Style16"/>
        <w:spacing w:lineRule="auto" w:line="24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(разместить) настоящее Решение в официальном сетевом издании «Майкопские новости»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spacing w:lineRule="auto" w:line="24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99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185"/>
      </w:tblGrid>
      <w:tr>
        <w:trPr>
          <w:trHeight w:val="1484" w:hRule="atLeast"/>
        </w:trPr>
        <w:tc>
          <w:tcPr>
            <w:tcW w:w="58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Совета народных</w:t>
            </w:r>
          </w:p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путатов муниципального</w:t>
            </w:r>
          </w:p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разования «Город Майкоп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 А.Е. Джаримок</w:t>
            </w:r>
          </w:p>
        </w:tc>
        <w:tc>
          <w:tcPr>
            <w:tcW w:w="418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лава </w:t>
            </w:r>
          </w:p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го образования  «Город Майкоп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____________ Г.А. Митрофанов </w:t>
            </w:r>
          </w:p>
        </w:tc>
      </w:tr>
    </w:tbl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. Майкоп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7"/>
          <w:szCs w:val="27"/>
        </w:rPr>
        <w:t>26 ноября 2025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cs="Times New Roman" w:ascii="Times New Roman" w:hAnsi="Times New Roman"/>
          <w:sz w:val="27"/>
          <w:szCs w:val="27"/>
        </w:rPr>
        <w:t>128-рс</w:t>
      </w:r>
    </w:p>
    <w:sectPr>
      <w:type w:val="nextPage"/>
      <w:pgSz w:w="11906" w:h="16800"/>
      <w:pgMar w:left="1418" w:right="560" w:gutter="0" w:header="0" w:top="1276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Основной текст_"/>
    <w:qFormat/>
    <w:rPr>
      <w:rFonts w:ascii="Arial" w:hAnsi="Arial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11">
    <w:name w:val="Основной текст1"/>
    <w:basedOn w:val="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aykop-news.ru/doc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9:21:00Z</dcterms:created>
  <dc:creator>Elena</dc:creator>
  <dc:description/>
  <cp:keywords/>
  <dc:language>en-US</dc:language>
  <cp:lastModifiedBy>Светецкая О.В.</cp:lastModifiedBy>
  <cp:lastPrinted>2025-10-28T11:14:00Z</cp:lastPrinted>
  <dcterms:modified xsi:type="dcterms:W3CDTF">2025-11-26T06:25:00Z</dcterms:modified>
  <cp:revision>25</cp:revision>
  <dc:subject/>
  <dc:title/>
</cp:coreProperties>
</file>